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u w:val="single"/>
          <w:lang w:val="en-US"/>
        </w:rPr>
        <w:t xml:space="preserve">9 </w:t>
      </w:r>
      <w:r>
        <w:rPr>
          <w:rFonts w:cs="Arial" w:ascii="Arial" w:hAnsi="Arial"/>
          <w:b/>
          <w:u w:val="single"/>
        </w:rPr>
        <w:t>класс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 выполнения – 180 мину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й балл - 1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  <w:rFonts w:cs="Arial" w:ascii="Arial" w:hAnsi="Arial"/>
          <w:sz w:val="22"/>
          <w:szCs w:val="22"/>
        </w:rPr>
        <w:t>Задание» предназначе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ля жюри. Удачи!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 раунд</w:t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 xml:space="preserve">Задание 1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22.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еденные ниже слова используются для обозначения природных объектов и явлений. Разделите эти слова на группы по смыслу и определив их по принципу зональные и азональные (не зональные) природные комплексы. Заполните таблицу (не все ячейки должны быть обязательно заполнены)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Валиковые полигоны, криволесье, бор, подзол, балка,</w:t>
        <w:tab/>
        <w:t xml:space="preserve">чернозем, суховей, бархан, серозем, яр, затон, </w:t>
        <w:tab/>
        <w:t>пойма, плес, кряж, гольцы, теснина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915"/>
        <w:gridCol w:w="1560"/>
        <w:gridCol w:w="1559"/>
        <w:gridCol w:w="1559"/>
        <w:gridCol w:w="1383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азвание группы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риродные объекты и явления</w:t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Зональны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риродные комплек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Азональны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риродные комплексы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 xml:space="preserve">Задание 2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4.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ите о каких городах и ученых, исследователях работавших в этих городах, идет речь, основываясь на нижеприведенных данных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ишите в таблице соответствующие диаграммам «роза ветров» города и ученых, исследователей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которые данные по городам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Город на левом берегу реки Волги,  является столицей одной из республи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Основан в 1740 году Второй Камчатской экспедицией, назван по имени кораблей экспедиции «Святой Пётр» и «Святой Павел»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) </w:t>
      </w:r>
      <w:r>
        <w:rPr>
          <w:rFonts w:cs="Arial" w:ascii="Arial" w:hAnsi="Arial"/>
          <w:sz w:val="22"/>
          <w:szCs w:val="22"/>
          <w:lang w:eastAsia="en-US"/>
        </w:rPr>
        <w:t>Город - одно из самых холодных мест на Земле, самый холодный город в мире. Самая низкая температура −67,8 °C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US"/>
        </w:rPr>
        <w:t>г) Город находится в часовом поясе, обозначаемом по международному стандарту как UTC+2 . Западный областной центр страны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которые данные по ученым, исследователям: 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А) </w:t>
      </w:r>
      <w:r>
        <w:rPr>
          <w:rFonts w:cs="Arial" w:ascii="Arial" w:hAnsi="Arial"/>
          <w:sz w:val="22"/>
          <w:szCs w:val="22"/>
        </w:rPr>
        <w:t>Данный ученый работал в университете этого города, в 1747-1755 годы, он разработал и опубликовал свою космогоническую гипотезу происхождения Солнечной системы из первоначальной туманности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Б) Данный ученый, исследовавший ранее Сибирь,  изучал регион (в 1737 -1741 гг), где находится данный город, внес большой вклад в изучение растительного и животного мир, и коренных народо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Данный ученый является русским математиком, одним из создателей неевклидовой геометрии, деятель университетского образования и народного просвещения. 40 лет плодотворно работал в императорском университете этого города.</w:t>
      </w:r>
    </w:p>
    <w:p>
      <w:pPr>
        <w:pStyle w:val="Normal"/>
        <w:rPr/>
      </w:pPr>
      <w:r>
        <w:rPr/>
        <w:t>Г) Иван Александрович Худяков. Данный ученый был в ссылке в этом городе. Изучал язык, фольклор и этнографию якутов, составил якутско-русский словарь.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682"/>
        <w:gridCol w:w="1499"/>
        <w:gridCol w:w="1843"/>
      </w:tblGrid>
      <w:tr>
        <w:trPr/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иаграмма «Роза ветров»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ены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звание город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им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о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94130" cy="13106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226820" cy="12185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428750" cy="1428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285240" cy="12852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28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294765" cy="12947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294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228090" cy="12280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351280" cy="13512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35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drawing>
                <wp:inline distT="0" distB="0" distL="0" distR="0">
                  <wp:extent cx="1380490" cy="13804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Иван Александрович Худяков</w:t>
            </w:r>
            <w:r>
              <w:rPr>
                <w:color w:val="FF0000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 xml:space="preserve">Задание 3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4.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чтите  текст о трех городах Южной Америки. Впишите пропущенные слова, дайте ответ на вопрос. </w:t>
      </w:r>
    </w:p>
    <w:p>
      <w:pPr>
        <w:pStyle w:val="Normal"/>
        <w:ind w:firstLine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анцы во время Конкисты, захватив территорию Перу, в северной части современного Чили, обнаружили (природный объект, его название) __________________________________. Продвигаться на юг было затруднительно и именно поэтому современный город Антофагаста (2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з.ш.) был основан здесь лишь в 1868 году и до конца XIX века входил в состав Боливии. После войны между 3 странами (Чили, Боливия, Перу) за обладание важного ресурса - уникальными месторождениями (название полезного ископаемого)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этот город отошел к территории Чили. 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552 году Педро де Вальдивия основывает город Вальдивия (39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, ставший одним из главных морских портов Чили, который специализируется на вывозе зерна, муки, бумаги. Он расположен в зоне смешанных лесов. Его климат отличает высокая влажность воздуха, годовая сумма осадков более 2000 мм, средняя температура лета + 16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- около +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779 году Франсиско Вьедма основал на восточном побережье Южной Америки город Кармен-де-Патагонес на реке Рио-Негро (4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ю.ш., 62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. Он расположен на границе кустарниковых степей и полупустынь умеренного пояса. Годовое количество осадков не превышает 300 мм. Средняя температура лета +2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+ 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: объясните, почему в городах Вальдивия и Кармен-де-Патагонес, расположенных практически на одной широте, отмечается  значительная разница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 количестве осадков,</w:t>
      </w:r>
    </w:p>
    <w:p>
      <w:pPr>
        <w:pStyle w:val="Normal"/>
        <w:ind w:firstLine="425"/>
        <w:rPr/>
      </w:pPr>
      <w:r>
        <w:rPr/>
        <w:t>б)  в температуре летнего сезона?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6662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пр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ы</w:t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eastAsia="en-US"/>
              </w:rPr>
            </w:pPr>
            <w:r>
              <w:rPr>
                <w:lang w:eastAsia="en-US"/>
              </w:rPr>
              <w:t>Пропущенные сло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FF0000"/>
                <w:sz w:val="28"/>
                <w:szCs w:val="28"/>
                <w:lang w:eastAsia="en-US"/>
              </w:rPr>
            </w:pPr>
            <w:r>
              <w:rPr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18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чему в городах Вальдивия и Кармен-де-Патагонес, расположенных на одной широте, отмечается  значительная разниц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>
                <w:rStyle w:val="11"/>
                <w:u w:val="none"/>
              </w:rPr>
            </w:pPr>
            <w:r>
              <w:rPr>
                <w:rStyle w:val="11"/>
                <w:u w:val="none"/>
                <w:lang w:eastAsia="en-US"/>
              </w:rPr>
              <w:t>в количестве осадков</w:t>
            </w:r>
          </w:p>
          <w:p>
            <w:pPr>
              <w:pStyle w:val="Normal"/>
              <w:spacing w:lineRule="auto" w:line="276" w:before="0" w:after="0"/>
              <w:rPr>
                <w:rStyle w:val="11"/>
                <w:b/>
                <w:b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Вальдивия</w:t>
            </w:r>
          </w:p>
        </w:tc>
      </w:tr>
      <w:tr>
        <w:trPr>
          <w:trHeight w:val="183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Кармен-де-Патагонес</w:t>
            </w:r>
          </w:p>
        </w:tc>
      </w:tr>
      <w:tr>
        <w:trPr>
          <w:trHeight w:val="154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1"/>
                <w:u w:val="none"/>
                <w:lang w:eastAsia="en-US"/>
              </w:rPr>
              <w:t>в температуре летнего сезона?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Style13"/>
        <w:shd w:fill="FFFFFF" w:val="clear"/>
        <w:spacing w:lineRule="atLeast" w:line="336" w:before="120" w:after="120"/>
        <w:rPr>
          <w:rFonts w:ascii="Arial" w:hAnsi="Arial" w:cs="Arial"/>
          <w:color w:val="252525"/>
          <w:sz w:val="21"/>
          <w:szCs w:val="21"/>
          <w:bdr w:val="single" w:sz="4" w:space="0" w:color="000000"/>
        </w:rPr>
      </w:pPr>
      <w:r>
        <w:rPr>
          <w:rFonts w:cs="Arial" w:ascii="Arial" w:hAnsi="Arial"/>
          <w:color w:val="252525"/>
          <w:sz w:val="21"/>
          <w:szCs w:val="21"/>
          <w:bdr w:val="single" w:sz="4" w:space="0" w:color="00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24"/>
        <w:gridCol w:w="1679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 xml:space="preserve">Задание  4. </w:t>
            </w:r>
          </w:p>
        </w:tc>
        <w:tc>
          <w:tcPr>
            <w:tcW w:w="622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Максимальное количество баллов –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ind w:firstLine="709"/>
        <w:rPr/>
      </w:pPr>
      <w:r>
        <w:rPr>
          <w:rFonts w:cs="Arial" w:ascii="Arial" w:hAnsi="Arial"/>
          <w:sz w:val="22"/>
          <w:szCs w:val="22"/>
        </w:rPr>
        <w:t>Среди технических культур в России выращивают лён–долгунец. Выращивают в лесной зоне, где прохладное и влажное лето. Лён – долгунец даёт волокно, семена. Царь Алексей Михайлович держал под  Москвой льняной двор, где производили льняное волокно.</w:t>
      </w:r>
    </w:p>
    <w:p>
      <w:pPr>
        <w:pStyle w:val="Normal"/>
        <w:tabs>
          <w:tab w:val="clear" w:pos="708"/>
          <w:tab w:val="left" w:pos="2934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ветьте на вопросы: </w:t>
      </w:r>
    </w:p>
    <w:p>
      <w:pPr>
        <w:pStyle w:val="Normal"/>
        <w:tabs>
          <w:tab w:val="clear" w:pos="708"/>
          <w:tab w:val="left" w:pos="2934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что  Пётр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поощрял развитие льноводства? Как (каким способом, что делали) шёл отбор длинностебельных  сортов льна в петровские времена? В каких областях России больше всего выращивают  лён – долгунец?</w:t>
      </w:r>
    </w:p>
    <w:p>
      <w:pPr>
        <w:pStyle w:val="Normal"/>
        <w:tabs>
          <w:tab w:val="clear" w:pos="708"/>
          <w:tab w:val="left" w:pos="2934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34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6390"/>
        <w:gridCol w:w="1679"/>
      </w:tblGrid>
      <w:tr>
        <w:trPr/>
        <w:tc>
          <w:tcPr>
            <w:tcW w:w="1394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5. </w:t>
            </w:r>
          </w:p>
        </w:tc>
        <w:tc>
          <w:tcPr>
            <w:tcW w:w="639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7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Style12"/>
        <w:spacing w:lineRule="auto" w:line="240" w:before="0" w:after="0"/>
        <w:ind w:left="0" w:hanging="0"/>
        <w:contextualSpacing/>
        <w:rPr>
          <w:rStyle w:val="StrongEmphasis"/>
          <w:rFonts w:ascii="Arial" w:hAnsi="Arial" w:cs="Arial"/>
        </w:rPr>
      </w:pPr>
      <w:r>
        <w:rPr/>
      </w:r>
    </w:p>
    <w:p>
      <w:pPr>
        <w:pStyle w:val="Style12"/>
        <w:spacing w:lineRule="auto" w:line="240" w:before="0" w:after="0"/>
        <w:ind w:left="-142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!</w:t>
      </w:r>
    </w:p>
    <w:p>
      <w:pPr>
        <w:pStyle w:val="Style12"/>
        <w:spacing w:lineRule="auto" w:line="240" w:before="0" w:after="0"/>
        <w:ind w:left="-14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2"/>
          <w:szCs w:val="22"/>
        </w:rPr>
        <w:t>2. Найдите на карте высшую точку в  лесу со средней высотой деревьев 20 м.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2"/>
          <w:szCs w:val="22"/>
        </w:rPr>
        <w:t>3. Рассчитайте магнитный азимут направления  движения от отметки абсолютной высоты 137,2 до родника, с которого берет начало левый приток р. Соть, если магнитное склонение западное 3</w:t>
      </w:r>
      <w:r>
        <w:rPr>
          <w:rFonts w:cs="Arial" w:ascii="Arial" w:hAnsi="Arial"/>
          <w:sz w:val="22"/>
          <w:szCs w:val="22"/>
          <w:vertAlign w:val="superscript"/>
        </w:rPr>
        <w:t xml:space="preserve">о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2"/>
          <w:szCs w:val="22"/>
        </w:rPr>
        <w:t>4.</w:t>
      </w:r>
      <w:r>
        <w:rPr/>
        <w:t xml:space="preserve"> Рассчитайте </w:t>
      </w:r>
      <w:r>
        <w:rPr>
          <w:rFonts w:cs="Arial" w:ascii="Arial" w:hAnsi="Arial"/>
          <w:sz w:val="22"/>
          <w:szCs w:val="22"/>
        </w:rPr>
        <w:t>расход воды р.Соть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Назовите две основные статьи дохода большинства жителей с.Быково.</w:t>
      </w:r>
    </w:p>
    <w:p>
      <w:pPr>
        <w:pStyle w:val="Normal"/>
        <w:ind w:left="-142" w:hanging="0"/>
        <w:rPr>
          <w:rFonts w:ascii="Arial" w:hAnsi="Arial" w:cs="Arial"/>
          <w:spacing w:val="6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spacing w:val="6"/>
          <w:sz w:val="22"/>
          <w:szCs w:val="22"/>
        </w:rPr>
        <w:t>Определите расстояние до Мирцевска от моста грузоподъемностью 8 тонн и длиной 30 м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Определите количество деревьев на 1 га (100 м х100 м) в лесу на левом берегу р.Соть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Определите разницу высот между точками А и Б.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2"/>
          <w:szCs w:val="22"/>
        </w:rPr>
        <w:t>9. Найдите две ошибки на карте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  <w:r>
        <w:rPr/>
        <w:t>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3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стовый тур  </w:t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е количество баллов – 33</w:t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201"/>
        <w:gridCol w:w="1688"/>
        <w:gridCol w:w="567"/>
        <w:gridCol w:w="567"/>
      </w:tblGrid>
      <w:tr>
        <w:trPr/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Выберите реку, в бассейне которой расположена крупнейшая нефтегазоносная провинция России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а) Лена,  б) Обь, в) Енисей, г) Колы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Когда разливаются реки в Южной Азии?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летом, б) зимой, в)  весной, г) осень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Расположите эти вершины по степени убывания их высот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Эльбрус, б) Косцюшко, в) Аконкагуа, г) Джомолунгма, д) </w:t>
            </w:r>
            <w:r>
              <w:rPr/>
              <w:t>Мак-Кинли</w:t>
            </w:r>
          </w:p>
          <w:tbl>
            <w:tblPr>
              <w:tblW w:w="370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709"/>
              <w:gridCol w:w="816"/>
              <w:gridCol w:w="743"/>
              <w:gridCol w:w="709"/>
            </w:tblGrid>
            <w:tr>
              <w:trPr>
                <w:trHeight w:val="205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95" w:leader="none"/>
              </w:tabs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4. В Северной Америке есть природные зоны  тайги и смешанных  лесов, так как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большая часть материка находится в умеренных широта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) материк целиком лежит в западном полушари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вдоль берегов материка проходят холодные течения;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) материк омывается Северным Ледовитым океа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5. Выделите фактор размещения производства металлургического оборудования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наукоёмкость, б) металлоёмкость, в) трудоёмкость, г) потребитель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6. Выберите народ, который называют минусинскими или абаканскими татарами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эвенки, б) долганы, в) тувинцы, г) хакасы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7. Выберите народ, исповедующий иную религию, чем православие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Хакасы, б) нивхи, в) тофалары, г) авар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8. Какие из предложенных месторождений не является нефтяным?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Самотлор, б) Туймазинское, в) Оленегорское, г) Ишимба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9" w:leader="none"/>
              </w:tabs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9. Продолжительность периода между датами весеннего и осеннего равноденствия в северном и южном 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>полушариях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7"/>
                <w:sz w:val="22"/>
                <w:szCs w:val="22"/>
              </w:rPr>
              <w:t>а)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одинаковая в обоих полушариях;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>б)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больше в северном полуша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в)</w:t>
            </w:r>
            <w:r>
              <w:rPr>
                <w:rFonts w:cs="Arial" w:ascii="Arial" w:hAnsi="Arial"/>
                <w:spacing w:val="-1"/>
                <w:sz w:val="22"/>
                <w:szCs w:val="22"/>
              </w:rPr>
              <w:t xml:space="preserve"> больше в южном полушар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0. Материк, пересекаемый максимальным количеством меридианов: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Северная Америка, б) Антарктида,  в) Евразия,  г) Афр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. Из приведенного списка  выберите группу государств, где не могут происходить   разрушительные землетрясения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Норвегия, Австралия, Ливия, б) Перу, Италия, Бразилия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Норвегия, Италия, Сенегал, г) Перу, Япония, Ит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2. Для предотвращения  опустынивания и защиты  от пыльных бурь была создана 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) Зеленая китайская стена,      б) Великая австралийская стена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) Марокканская стена,               г) Засечная че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3. Как называется самый большой водоем полуострова Индокитай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) оз. Тонлесап, б) оз. Ван, в) оз. Эри, г) оз. Тонго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4. Какая из перечисленных рек полностью расположена в Южном полушарии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Конго, б) Замбези, в) Нил, г) Ниг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5. Повышенное давление характерно для (выберите правильно составленную пару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экваториальных и тропических широт,  б) экваториальных и умеренных широт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в) умеренных и полярных широт,                 г) тропических и полярных широт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6. Солнечные лучи падают на экватор отвесно. Под каким углом в этот день они падают на поверхность земли в городе Казань?</w:t>
            </w:r>
          </w:p>
          <w:p>
            <w:pPr>
              <w:pStyle w:val="Style14"/>
              <w:rPr/>
            </w:pPr>
            <w:r>
              <w:rPr>
                <w:rFonts w:cs="Arial" w:ascii="Arial" w:hAnsi="Arial"/>
                <w:sz w:val="22"/>
                <w:szCs w:val="22"/>
              </w:rPr>
              <w:t>а) 34º,   б) 42º,    в) 56º,     г) 60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7. Как известно,  в северном полушарии реки наиболее сильно подмывают правый берег, что является причиной этого?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щение Земли вокруг своей оси,    б) постоянные ветра в данной местности,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вращение Земли вокруг Солнца,        г) хозяйственная деятельность человека.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8. Выберите государство, с которым Россия не имеет сухопутной границ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а) Армения,</w:t>
              <w:tab/>
              <w:t xml:space="preserve"> б) Литва, </w:t>
              <w:tab/>
              <w:t xml:space="preserve">в) Норвегия, </w:t>
              <w:tab/>
              <w:tab/>
              <w:t>г) КН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9. Расположите в верной последовательности природные зоны северного склона Алтая: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ундры, б) альпийские и субальпийские луга, в) ледники и снежники, г) елово-пихтовые и кедровые леса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Установите соответствие «сплавы - их компоненты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бронза, б) латунь, в) мельхиор, г) дюраль.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еди с цинком,    б) меди с оловом,    в) алюминия с магнием, марганцем, медью,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) меди с никелем.</w:t>
            </w:r>
          </w:p>
          <w:tbl>
            <w:tblPr>
              <w:tblW w:w="3244" w:type="dxa"/>
              <w:jc w:val="left"/>
              <w:tblInd w:w="28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 0,25)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21. Установите соответствие «крупный город – река, на которой он расположен»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Хабаровск,   б) Новосибирск,   в) Красноярск, г) Нижний Новгород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Волга, 2) Енисей,  3) Обь,  4) Амур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 0,25)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22. Установите соответствие «материк, (часть света) – географическое явление, объект»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,   б) Африка,   в) Австралия, г) Азия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оророка, 2) сирокко,  3) узбой,  4) скрэб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 0,25)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Установите соответствие «почвы – растение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одзолистые,   б) чернозем,   в) желтоземы, г) красно-жёлтые ферралитные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окосовая пальма,  2) ковыль,  3) ель, 4) каштан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 0,25)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 Установите соответствие «субъект РФ - достопримечательность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Спасское–Лутовиново,  б) Троице-Сергиевская Лавра,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Кижский погост, г) Национальный парк «Русский Север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Вологодская обл. 2) Респ. Карелия,  3) Московская обл., 4) Орловская обл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 0,25)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Установите соответствие «тип электростанции – название электростанции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ЭС,   б) ГеоТЭС,   в) ПЭС, г) АЭС.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моленская,  2) Паужетская,  3) Богучанская, 4) Кислогубская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по 0,25)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Евразия, </w:t>
              <w:tab/>
              <w:t>б) Африка,  в) Южная Америка,  г)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 В каком регионе  на месте вырубленных лесов образуются верещатники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а) Нижнедунайская равнина,       б) Мальт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) Малабарский берег,                  г) Северо-Шотландское нагорь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Установите соответствие «цветные металлы – центры производства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дь,   б) никель,   в) алюминий, г) олово.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овосибирск,  2) Ревда,  3) Орск, 4) Надвоицы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Установите соответствие «морской порт РФ – местоположение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анино,   б) Диксон,   в) Певек, г) Приморск.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Балтийское,  2) Восточно - Сибирское,  3) Карское, 4) Татарский пролив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 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 -</w:t>
                  </w:r>
                </w:p>
              </w:tc>
            </w:tr>
          </w:tbl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Установите соответствие «тип предприятия черной металлургии – крупный центр»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ездоменная металлургия,   б) металлургия полного цикла,  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доменная металлургия, г) передельная металлургия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Красноярск,  2) Старый Оскол,  3) Тула, 4) Череповец.</w:t>
            </w:r>
          </w:p>
          <w:tbl>
            <w:tblPr>
              <w:tblW w:w="4095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  <w:gridCol w:w="992"/>
              <w:gridCol w:w="851"/>
            </w:tblGrid>
            <w:tr>
              <w:trPr>
                <w:trHeight w:val="205" w:hRule="atLeast"/>
              </w:trPr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 -  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б -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в -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 - </w:t>
                  </w:r>
                </w:p>
              </w:tc>
            </w:tr>
          </w:tbl>
          <w:p>
            <w:pPr>
              <w:pStyle w:val="Style12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934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274"/>
      <w:ind w:hanging="360"/>
      <w:jc w:val="both"/>
    </w:pPr>
    <w:rPr>
      <w:rFonts w:ascii="Calibri" w:hAnsi="Calibri" w:eastAsia="Calibri" w:cs="Calibri"/>
      <w:sz w:val="23"/>
      <w:szCs w:val="23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38:00Z</dcterms:created>
  <dc:creator>1</dc:creator>
  <dc:description/>
  <cp:keywords/>
  <dc:language>en-US</dc:language>
  <cp:lastModifiedBy>02</cp:lastModifiedBy>
  <dcterms:modified xsi:type="dcterms:W3CDTF">2016-11-16T10:09:00Z</dcterms:modified>
  <cp:revision>11</cp:revision>
  <dc:subject/>
  <dc:title/>
</cp:coreProperties>
</file>